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CGP Product Log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tudent: Branden Moor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Topic: Necessity of Laws During Times Of War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80180</wp:posOffset>
            </wp:positionH>
            <wp:positionV relativeFrom="paragraph">
              <wp:posOffset>2860675</wp:posOffset>
            </wp:positionV>
            <wp:extent cx="2007870" cy="1561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154"/>
        <w:gridCol w:w="2614"/>
        <w:gridCol w:w="1812"/>
        <w:gridCol w:w="1071"/>
        <w:gridCol w:w="131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Descrip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do I need to do next?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ifac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tor Initials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8/1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t up my plan for my clas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search the topic for my clas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/04/1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 researched information on biological weapon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reate slideshow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/10/1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reated a slideshow using the information that I had researched and found pictures for i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reate a test for the clas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/11/1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reated test based around my test so that results can be compared based on what they knew before and afte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ach the clas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/12/1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aught the class about biological weapon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rade test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635</wp:posOffset>
                  </wp:positionV>
                  <wp:extent cx="1386840" cy="103886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42390" cy="176720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76045" cy="179578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/13/1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raded tests and put into a spreadsheet for presenta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senta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055370</wp:posOffset>
                  </wp:positionH>
                  <wp:positionV relativeFrom="paragraph">
                    <wp:posOffset>484505</wp:posOffset>
                  </wp:positionV>
                  <wp:extent cx="2884805" cy="20002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Total hours spent on product: 1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20:00Z</dcterms:created>
  <dc:creator> </dc:creator>
  <dc:description/>
  <dc:language>en-US</dc:language>
  <cp:lastModifiedBy>CEC 289</cp:lastModifiedBy>
  <dcterms:modified xsi:type="dcterms:W3CDTF">2011-03-17T17:41:00Z</dcterms:modified>
  <cp:revision>6</cp:revision>
  <dc:subject/>
  <dc:title>Craven County Schools NCGP Product Log</dc:title>
</cp:coreProperties>
</file>